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134722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458648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2544099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