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72463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118413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