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3292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28896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185547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