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935150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967277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