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96377791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Heart Of China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RIENT EXPRESS - PART 1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132757227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Heart Of China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ranslat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