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00671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539240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