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878179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231155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