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19215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86543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