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584989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806783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