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58153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950980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