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603196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65235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