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7432196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98197270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