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67118414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994088155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