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686805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634791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