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9891185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794233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