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312582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5100912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