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32075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244921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