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550246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013350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