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20393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066354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