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226817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832123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