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39342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56523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