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944245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29249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