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188133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993773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