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9578555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62383323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