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52731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274592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