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750115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345320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