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976769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974369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