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16264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904328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