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70224856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86752387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