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1826320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00158418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