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447361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4899882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