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146990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94404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