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179859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51146471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