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2847392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73504847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