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2946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488946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