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204723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397422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