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660491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563199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