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38116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987647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