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4727626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22253706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