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53083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780185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