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711229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421036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