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061162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27801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