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222123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043740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