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236393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0769076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