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339410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97311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