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79867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375600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