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717806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66977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