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25679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376252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