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66704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152186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