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9213456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83314576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