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714936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147267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