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31089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859073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