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43009361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27859849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