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4530988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0284793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