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6094835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31205016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