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919650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45727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