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05632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024700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