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737092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395675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