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8260401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63818769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